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/>
      </w:pPr>
      <w:r>
        <w:rPr>
          <w:rFonts w:eastAsia="Times New Roman" w:cs="Times New Roman" w:ascii="Times New Roman" w:hAnsi="Times New Roman"/>
          <w:color w:val="A9AEBA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Times New Roman" w:ascii="Times New Roman" w:hAnsi="Times New Roman"/>
          <w:color w:val="1F1F24"/>
          <w:sz w:val="21"/>
          <w:szCs w:val="21"/>
          <w:lang w:eastAsia="ru-RU"/>
        </w:rPr>
        <w:t>27.09.202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color w:val="1F1F2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36"/>
          <w:szCs w:val="36"/>
          <w:lang w:eastAsia="ru-RU"/>
        </w:rPr>
        <w:t>Выписка из протокола заседания правл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36"/>
          <w:szCs w:val="36"/>
          <w:lang w:eastAsia="ru-RU"/>
        </w:rPr>
        <w:t>ОАО «РЖД» № 64 от 20 сентября 2022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aps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1F1F24"/>
          <w:sz w:val="24"/>
          <w:szCs w:val="24"/>
          <w:lang w:eastAsia="ru-RU"/>
        </w:rPr>
        <w:t>I. ОБ ИЗМЕНЕНИИ УРОВНЯ ЖЕЛЕЗНОДОРОЖНЫХ ТАРИФОВ НА ПЕРЕВОЗКИ ГРУЖЕНЫХ УНИВЕРСАЛЬНЫХ 40-ФУТОВЫХ КОНТЕЙНЕРОВ, СЛЕДУЮЩИХ В СОСТАВЕ КОНТЕЙНЕРНЫХ ПОЕЗДОВ, СО СТАНЦИИ ЭЛЕКТРОУГЛИ МОСКОВСКОЙ ЖЕЛЕЗНОЙ ДОРОГИ НА СТАНЦИЮ АППАРАТНАЯ СВЕРДЛОВСКОЙ ЖЕЛЕЗНОЙ ДОРОГИ В РАМКАХ ЦЕНОВЫХ ПРЕДЕЛОВ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груженых 40-футовых универсальных контейнеров, следующих в составе контейнерных поездов, со станции Электроугли Московской железной дороги на станцию Аппаратная Свердловской железной дорог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Указанный понижающий коэффициент действует при условии выполнения с 1 января 2023 г. по 31 декабря 2023 г. включительно гарантированного объема перевозок груженых 40-футовых универсальных контейнеров, следующих в составе контейнерных поездов, со станции Электроугли Московской железной дороги на станцию Аппаратная Свердловской железной дороги в размере не менее 4 000 40-футовых контейнеров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3. Период действия понижающего коэффициента с 1 января 2023 г. по 31 декабря 2023 г. включительн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,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aps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1F1F24"/>
          <w:sz w:val="24"/>
          <w:szCs w:val="24"/>
          <w:lang w:eastAsia="ru-RU"/>
        </w:rPr>
        <w:t>II. О ВНЕСЕНИИ ИЗМЕНЕНИЙ В РЕШЕНИЕ ПРАВЛЕНИЯ ОАО «РЖД» ОТ 4 ДЕКАБРЯ 2020 Г. (ПРИЛОЖЕНИЕ №2 ПРОТОКОЛА № 66)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/>
        <w:t>2. Внести изменение в приложение № 2 к протоколу заседания правления ОАО «РЖД» от 4 декабря 2020 г. № 66, дополнив таблицу строкой следующего содержания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6"/>
        <w:gridCol w:w="1620"/>
        <w:gridCol w:w="1929"/>
      </w:tblGrid>
      <w:tr>
        <w:trPr/>
        <w:tc>
          <w:tcPr>
            <w:tcW w:w="58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ГУТ-ПОРТ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Р</w:t>
            </w:r>
          </w:p>
        </w:tc>
        <w:tc>
          <w:tcPr>
            <w:tcW w:w="19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9</w:t>
            </w:r>
          </w:p>
        </w:tc>
      </w:tr>
    </w:tbl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3. Решение вступает в силу в установленном порядке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aps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1F1F24"/>
          <w:sz w:val="24"/>
          <w:szCs w:val="24"/>
          <w:lang w:eastAsia="ru-RU"/>
        </w:rPr>
        <w:t>III. ОБ ИЗМЕНЕНИИ УРОВНЯ ЖЕЛЕЗНОДОРОЖНЫХ ТАРИФОВ НА ЭКСПОРТНЫЕ ПЕРЕВОЗКИ СЛЯБОВ (ЗАГОТОВОК СТАЛЬНЫХ) (КОД ЕТСНГ 314078) СО СТАНЦИИ НОВОЛИПЕЦК ЮГО-ВОСТОЧНОЙ ЖЕЛЕЗНОЙ ДОРОГИ В РАМКАХ ЦЕНОВЫХ ПРЕДЕЛОВ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8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слябов (заготовок стальных) (код ЕТСНГ 314078) в собственных (арендованных) вагонах со станции Новолипецк Юго-Восточной железной дороги на станцию Туапсе-Сортировочная (эксп.) Северо-Кавказской железной дорог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Указанный понижающий коэффициент применяется только на дополнительный объем экспортных перевозок слябов (заготовок стальных) (код ЕТСНГ 314078) в собственных (арендованных) вагонах со станции Новолипецк Юго-Восточной железной дороги на станцию Туапсе-Сортировочная (эксп.) Северо-Кавказской железной дороги, превышающий суммарно 815 тыс. тонн за период с 1 сентября 2022 г. по 31 декабря 2022 г. включительно, при условии выполнения в период с 1 сентября по 31 декабря 2022 г. гарантированного объема перевозок слябов (заготовок стальных) (код ЕТСНГ 314078) в собственных (арендованных) вагонах со станции Новолипецк Юго-Восточной железной дороги в экспортном сообщении в размере не менее 2 200 тыс. тонн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3. Коэффициент вступает в силу в установленном порядке и действует по 31 декабря 2022 г. включительн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moregrey">
    <w:name w:val="text-more-gre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39:00Z</dcterms:created>
  <dc:creator>Sema</dc:creator>
  <dc:description/>
  <cp:keywords/>
  <dc:language>en-US</dc:language>
  <cp:lastModifiedBy>Sema</cp:lastModifiedBy>
  <dcterms:modified xsi:type="dcterms:W3CDTF">2022-09-27T15:20:00Z</dcterms:modified>
  <cp:revision>3</cp:revision>
  <dc:subject/>
  <dc:title/>
</cp:coreProperties>
</file>